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4084016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48962728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14597259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224706419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